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</w:t>
        <w:tab/>
        <w:tab/>
        <w:tab/>
        <w:t>Due date ____________________</w:t>
      </w:r>
    </w:p>
    <w:p>
      <w:pPr>
        <w:pStyle w:val="Normal"/>
        <w:rPr/>
      </w:pPr>
      <w:r>
        <w:rPr/>
        <w:t xml:space="preserve">Dodecahedron Project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  Dodecahedron (similar, not congruent to pattern)</w: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Punctuality (2)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mensions drawn to scale (4)_____________________ (different than pattern, proportional to patter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verall appearance/ Quality of work (6)______________________ (thicker paper, symmetrical, no gaps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ivity and illustration (4)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atness (4)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ion of Surface Area (5)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(25)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23:22:00Z</dcterms:created>
  <dc:creator>Paul</dc:creator>
  <dc:description/>
  <dc:language>en-US</dc:language>
  <cp:lastModifiedBy>Family Room</cp:lastModifiedBy>
  <dcterms:modified xsi:type="dcterms:W3CDTF">2014-09-22T23:22:00Z</dcterms:modified>
  <cp:revision>2</cp:revision>
  <dc:subject/>
  <dc:title/>
</cp:coreProperties>
</file>